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ind w:left="3969" w:hanging="396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októbe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2009. október 13-án aláírtuk a KEOP 5.1.1 azonosító számú, intézményeink energetikai hatékonyságát fokozó támogatási szerződését. 2009. december 31. a határideje a kiviteli tervek elkészítésének és a kivitelezésre vonatkozó közbeszerzési eljárás lefolytatására. Ütemterv szerint a konkrét kivitelezés 2010. január 1-től kezdődhet. A fejlesztés teljes költsége 63 539 558 forint, melyből 31 769 779 forint a támogatás. A munkálatok befejezésének határideje 2010. július 31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2009. október 16-án volt a 8143 j. Oroszlány-Bokod összekötő út felújítását követő műszaki átadás-átvétel. Kisebb hiányosságok megszüntetését követően a végleges átadásra 2010. október 28-án kerül sor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A fenti út felújításával párhuzamosan a 8143 j. összekötő út Bokod, Fő utcában /Kis utca - Dadi utca közötti szakaszán/ elkészült a zárt csapadékvíz-csatorna és 73 db gépjárműparkoló. Ennek költségét teljes egészében önkormányzatunk biztosította. A műszaki átadás-átvételre 2009. október 26-án kerül sor. Az előbbi munkákkal a felújítás egy része fejeződött be, mivel a jogerős építési engedély alapján mindkettő oldali járda felújítását, a kapubejárók kialakítását és a parkosítást is szeretnénk elvégez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4./</w:t>
      </w:r>
      <w:r>
        <w:rPr>
          <w:sz w:val="24"/>
          <w:szCs w:val="24"/>
        </w:rPr>
        <w:t xml:space="preserve">  A Nemzeti Fejlesztési Ügynökség pályázatokat írt ki az országos közutak belterületi szakaszán meglévő autóbusz megállóhelyek átépítésére. Az Oroszlányi Többcélú Kistérségi Társulás ülésén olyan döntés született, hogy erre a fejlesztésre kistérségi szinten nyújtunk be pályázatot. A program keretében Bokodon 3 x 2 darab buszöböl kialakítására kerül sor a Bokod Fő u. 94., az Erőműi út 3. és a Lakótelep 6-os utcában. A Társulási döntés alapján a terveket az érintett önkormányzatok maguk rendelik meg.       A tervek elkészítésére a Compass-Terv Mérnöki Iroda Bt-vel kötöttünk szerződést bruttó 562 500 forint összegbe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  Az Igazságügyi és Rendészeti Minisztérium pályázatot írt ki, közterület-felügyelőket nem foglalkoztató önkormányzatok részére, településőrök alkalmazására. Az IRM a foglakoztatástól a közrend és a közbiztonság erősítését várja. A pályázaton 2 fő településőr foglalkoztatására kaptunk támogatást. Az IRM a foglalkoztatáshoz 71 500 Ft/fő/hó munkabért és annak 27 % járulékát, valamint bruttó 80 000 forintot eszközvásárlásra biztosí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/  </w:t>
      </w:r>
      <w:r>
        <w:rPr>
          <w:sz w:val="24"/>
          <w:szCs w:val="24"/>
        </w:rPr>
        <w:t>A135/2008.(X.18.) FVM rendelet alapján a falumegújítási program keretében közcélú játszótér és piac létesítésére pályázatot nyújtottunk be az MVH-hoz. A pályázatunk 15 479 929 forint támogatásban részesül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/  </w:t>
      </w:r>
      <w:r>
        <w:rPr>
          <w:sz w:val="24"/>
          <w:szCs w:val="24"/>
        </w:rPr>
        <w:t>Megkaptuk a végleges telekalakítási engedélyt a Bokod 050/2 hrsz-ú 4 ha 7786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területű ingatlanra, ahol 26 db építési telek kialakítására van lehetőség. A közművesítés költségeinek figyelembevételével javaslom az ingatlanok árának meghatározásá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októ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3:00Z</dcterms:created>
  <dc:creator>User</dc:creator>
  <dc:description/>
  <dc:language>en-US</dc:language>
  <cp:lastModifiedBy>user</cp:lastModifiedBy>
  <cp:lastPrinted>2009-10-21T09:56:00Z</cp:lastPrinted>
  <dcterms:modified xsi:type="dcterms:W3CDTF">2009-10-21T08:25:00Z</dcterms:modified>
  <cp:revision>11</cp:revision>
  <dc:subject/>
  <dc:title>Bokod Község Polgármestere</dc:title>
</cp:coreProperties>
</file>